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151], data [09.08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151-3129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4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Pełnienie nadzoru inwestorskiego na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en-US"/>
              </w:rPr>
              <w:t>„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 xml:space="preserve">Zadaniu II –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lang w:val="en-US"/>
              </w:rPr>
              <w:t>Budow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a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lang w:val="en-US"/>
              </w:rPr>
              <w:t xml:space="preserve"> i rozbudow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a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lang w:val="en-US"/>
              </w:rPr>
              <w:t xml:space="preserve"> drogi wojewódzkiej Nr 67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7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wraz z drogowymi obiektami inżynierskimi i niezbędną infrastrukturą techniczną na odcinku od m. Konarzyce do m. Śniadowo.” – w formule zaprojektuj i wybuduj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</w:t>
      </w:r>
      <w:r>
        <w:rPr/>
        <w:t>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13:00Z</dcterms:created>
  <dc:creator>Kowalski Artur</dc:creator>
  <dc:description/>
  <cp:keywords/>
  <dc:language>en-US</dc:language>
  <cp:lastModifiedBy>Krzysztof Godlewski</cp:lastModifiedBy>
  <cp:lastPrinted>2017-05-12T08:39:00Z</cp:lastPrinted>
  <dcterms:modified xsi:type="dcterms:W3CDTF">2017-08-09T09:42:00Z</dcterms:modified>
  <cp:revision>10</cp:revision>
  <dc:subject/>
  <dc:title/>
</cp:coreProperties>
</file>