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51], data [09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51-312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Pełnienie nadzoru inwestorskiego na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 xml:space="preserve">Zadaniu I -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i roz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drogi wojewódzkiej Nr 67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7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</w:t>
      </w:r>
      <w:r>
        <w:rPr/>
        <w:t>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7-05-12T08:39:00Z</cp:lastPrinted>
  <dcterms:modified xsi:type="dcterms:W3CDTF">2017-08-09T09:42:00Z</dcterms:modified>
  <cp:revision>10</cp:revision>
  <dc:subject/>
  <dc:title/>
</cp:coreProperties>
</file>