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037], data [22.0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37-0671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ełnienie nadzoru inwestorskiego na zadaniu związanym z realizacją inwestycji: „Budowa i rozbudowa drogi wojewódzkiej nr 682 na odcinku Łapy – Markowszczyzn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6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2-22T09:56:00Z</dcterms:modified>
  <cp:revision>5</cp:revision>
  <dc:subject/>
  <dc:title/>
</cp:coreProperties>
</file>