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</w:rPr>
        <w:t>Pełnienie nadzoru inwestorskiego na zadaniu związanym z realizacją inwestycji: „Budową i rozbudową drogi wojewódzkiej nr 682 na odcinku Łapy – Markowszczyzna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a </w:t>
      </w:r>
      <w:r>
        <w:rPr>
          <w:b/>
          <w:bCs/>
          <w:szCs w:val="24"/>
          <w:u w:val="single"/>
        </w:rPr>
        <w:t>Kierownika Zespołu Nadzoru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02-20T08:04:00Z</dcterms:modified>
  <cp:revision>15</cp:revision>
  <dc:subject/>
  <dc:title>OFERTA</dc:title>
</cp:coreProperties>
</file>