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4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2551"/>
        <w:gridCol w:w="1551"/>
        <w:gridCol w:w="1843"/>
        <w:gridCol w:w="1843"/>
      </w:tblGrid>
      <w:tr>
        <w:trPr>
          <w:trHeight w:val="14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uprawnień i ich zak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            z uprawnien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2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rownik Zespołu Nadzoru - Inspektor nadzoru robót drogow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na drogowych obiektach inżynierski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robót telekomunikacyj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robót elektroenergetycz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robót sanitar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robót gazow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robót melioracyj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det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sprawująca nadzór przyrodnicz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kształce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sprawująca nadzór archeologiczn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426" w:hanging="142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17:00Z</dcterms:created>
  <dc:creator>PZDW w Białymstoku</dc:creator>
  <dc:description/>
  <cp:keywords/>
  <dc:language>en-US</dc:language>
  <cp:lastModifiedBy>Krzysztof Godlewski</cp:lastModifiedBy>
  <cp:lastPrinted>2016-11-09T07:57:00Z</cp:lastPrinted>
  <dcterms:modified xsi:type="dcterms:W3CDTF">2017-02-20T08:16:00Z</dcterms:modified>
  <cp:revision>27</cp:revision>
  <dc:subject/>
  <dc:title>ZAŁĄCZNIK Nr </dc:title>
</cp:coreProperties>
</file>