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ługa</w:t>
      </w:r>
      <w:r>
        <w:rPr>
          <w:b/>
          <w:bCs/>
          <w:sz w:val="24"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 w:val="24"/>
          <w:szCs w:val="24"/>
        </w:rPr>
        <w:t xml:space="preserve">: „Budowę i rozbudowę drogi wojewódzkiej Nr 676 wraz z drogowymi obiektami inżynierskimi i niezbędną infrastrukturą techniczną na odcinku Białystok - Supraśl wraz z obejściem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 Ogrodniczki i m. Krasne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02-13T11:09:00Z</dcterms:modified>
  <cp:revision>16</cp:revision>
  <dc:subject/>
  <dc:title>OFERTA</dc:title>
</cp:coreProperties>
</file>