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Budowa i rozbudowa drogi wojewódzkiej Nr 676 wraz z drogowymi obiektami inżynierskimi i niezbędną infrastrukturą techniczną na odcinku Białystok - Supraśl wraz z obejściem m. Ogrodniczki i m. Krasne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6-10-27T12:28:00Z</dcterms:modified>
  <cp:revision>16</cp:revision>
  <dc:subject/>
  <dc:title>ZAŁĄCZNIK Nr</dc:title>
</cp:coreProperties>
</file>