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z rozbiórką elementów dróg, ogrodzeń i przepustów w związku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3-10T11:16:00Z</dcterms:modified>
  <cp:revision>21</cp:revision>
  <dc:subject>ost</dc:subject>
  <dc:title>D-02.00.00</dc:title>
</cp:coreProperties>
</file>