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frezowaniem nawierzchni asfaltowych na zimno w związku z </w:t>
      </w:r>
      <w:r>
        <w:rPr>
          <w:b/>
          <w:color w:val="000000"/>
          <w:spacing w:val="-1"/>
        </w:rPr>
        <w:t>remontem nawierzchni bitumicznej drogi wojewódzkiej Nr 681 Brańsk-Ciechanowiec w km 54+940-56+300, na odcinku Koce B.-Bujenk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7: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5-03-10T11:27:00Z</dcterms:modified>
  <cp:revision>134</cp:revision>
  <dc:subject>ost</dc:subject>
  <dc:title>D-05.03.11</dc:title>
</cp:coreProperties>
</file>