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Ze ścinką i  uzupełnianiem poboczy gruntowych w związku 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3-10T11:29:00Z</dcterms:modified>
  <cp:revision>35</cp:revision>
  <dc:subject>ost</dc:subject>
  <dc:title>D-06.03.01</dc:title>
</cp:coreProperties>
</file>