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               z odtworzeniem trasy drogowej i jej punktów wysokościowych w trakcie robót związanych z </w:t>
      </w:r>
      <w:r>
        <w:rPr>
          <w:b/>
          <w:color w:val="000000"/>
          <w:spacing w:val="-1"/>
        </w:rPr>
        <w:t>remontem nawierzchni bitumicznej drogi wojewódzkiej Nr 681 Brańsk-Ciechanowiec w km 54+940-56+300, na odcinku Koce B.-Bujenk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         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    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        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            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            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              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        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             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09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5-03-10T11:14:00Z</dcterms:modified>
  <cp:revision>37</cp:revision>
  <dc:subject>ost</dc:subject>
  <dc:title>D-02.00.00</dc:title>
</cp:coreProperties>
</file>