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drogi wojewódzkiej Nr 689 Bielsk Podlaski – Hajnówka – Białowieża – granica państwa w km 0+970-2+20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5-03-18T08:37:00Z</dcterms:modified>
  <cp:revision>1</cp:revision>
  <dc:subject/>
  <dc:title>Nawierzchnia z betonu asfaltowego. Warstwa ścieralna wg WT-1 i WT-2 z 2010 r.</dc:title>
</cp:coreProperties>
</file>