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3.02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/>
        <w:t xml:space="preserve">Przedmiotem niniejszej specyfikacji technicznej (ST) są wymagania dotyczące wykonania i odbioru robót związanych             z rozbiórką elementów dróg, ogrodzeń i przepustów w związku z </w:t>
      </w:r>
      <w:r>
        <w:rPr>
          <w:b/>
          <w:color w:val="000000"/>
          <w:spacing w:val="-1"/>
        </w:rPr>
        <w:t>remontem nawierzchni bitumicznej drogi wojewódzkiej Nr 689 Bielsk Podlaski – Hajnówka – Białowieża – granica państwa w km 0+970-2+200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>1.2. Zakres stosowania S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Zaleca się wykorzystanie SST przy zlecaniu robót na drogach wojewódzkich, powiatowy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arstw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i/>
          <w:i/>
        </w:rPr>
      </w:pPr>
      <w:r>
        <w:rPr>
          <w:b/>
          <w:i/>
        </w:rPr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ście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hod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grodzeń, przestawienie ogrodzeń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arier i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naków drog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i/>
          <w:i/>
        </w:rPr>
      </w:pPr>
      <w:r>
        <w:rPr>
          <w:b/>
          <w:i/>
        </w:rPr>
        <w:t>przepustów: betonowych, żelbetowych, kamiennych, ceglanych itp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Wymagania dotyczące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Wymagania dotyczące materiał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  <w:t>W</w:t>
      </w:r>
      <w:r>
        <w:rPr/>
        <w:t>ymagania dotyczące materiałów, ich pozyskiwania i składowania, podano w S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Rusztowania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usztowania robocze przestawne przy rozbiórce przepustów mogą być wykonane z drewna lub rur stalowych w postac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z rur stalowych średnicy od 33,5 do 76,1 mm połączonych łącznikami w ramownice i kratownice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usztowanie należy wykonać z materiałów odpowiadających następującym normom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rewno i tarcica wg PN-D-95017 [1], PN-D-96000 [2], PN-D-96002 [3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woździe wg BN-87/5028-12 [8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ry stalowe wg PN-H-74219 [4], PN-H-74220 [5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ątowniki wg PN-H-93401[6], PN-H-93402 [7] lub innej zaakceptowanej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rozbiórk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pych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ry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opar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Wymagania dotyczące transpor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 z rozbiórk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Materiał z rozbiórki można przewozić dowolnym środkiem transpor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Zasady wykonania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ykonanie robót rozbiór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można wykonywać mechanicznie lub ręcznie w sposób określony w SST lub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 przypadku usuwania warstw nawierzchni z zastosowaniem frezarek drogowych, należy spełnić warunki określone w SST D-05.03.11 „Recykling”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a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Elementy i materiały, które zgodnie z SST stają się własnością Wykonawcy, powinny być usunięte z terenu budowy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                  W szczególności należy zapobiec gromadzeniu się w nich wody opadowej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Zasady kontroli jakości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Kontrola jakości robót rozbiór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  <w:t>Z</w:t>
      </w:r>
      <w:r>
        <w:rPr/>
        <w:t>asady obmiaru robót podano w SST D-M-00.00.00 „Wymagania ogólne”    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znaków drogowych - szt. (sztuka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przepustów i ich element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a) betonowych, kamiennych, ceglanych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b) prefabrykowanych betonowych, żelbetowych - m (metr)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  <w:t>Z</w:t>
      </w:r>
      <w:r>
        <w:rPr/>
        <w:t>asady odbioru robót podano w SST D-M-00.00.00 „Wymagania ogólne” pkt 8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  <w:t>U</w:t>
      </w:r>
      <w:r>
        <w:rPr/>
        <w:t>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Cena wykonania robót obejmuje: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c) dla rozbiórki ściek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słonięcie ściek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óz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e) dla rozbiórki ogrodzeń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ogrodze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f) dla rozbiórki barier i poręczy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bariery lub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g) dla rozbiórki znaków drogowych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h) dla rozbiórki przepust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przepustu, fundamentów, ław, umocnień itp.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e rusztowań i ich późniejsze rozebrani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ebranie elementów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ortowanie i pryzmowanie odzyskanych materiał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(wykopów) gruntem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3:32:00Z</dcterms:created>
  <dc:creator>BZD BDIM Sp. z o.o.</dc:creator>
  <dc:description>Roboty przygotowawcze
1998</dc:description>
  <cp:keywords>specyfikacje drogi drogownictwo ost</cp:keywords>
  <dc:language>en-US</dc:language>
  <cp:lastModifiedBy>RDW Siemiatycze</cp:lastModifiedBy>
  <cp:lastPrinted>2006-03-31T14:12:00Z</cp:lastPrinted>
  <dcterms:modified xsi:type="dcterms:W3CDTF">2015-03-18T08:02:00Z</dcterms:modified>
  <cp:revision>24</cp:revision>
  <dc:subject>ost</dc:subject>
  <dc:title>D-02.00.00</dc:title>
</cp:coreProperties>
</file>