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nawierzchni bitumicznej drogi wojewódzkiej Nr 689 Bielsk Podlaski – Hajnówka – Białowieża – granica państwa w km 0+970-2+2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  <w:t>W</w:t>
      </w:r>
      <w:r>
        <w:rPr/>
        <w:t>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  <w:t>Z</w:t>
      </w:r>
      <w:r>
        <w:rPr/>
        <w:t>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3-18T08:00:00Z</dcterms:modified>
  <cp:revision>39</cp:revision>
  <dc:subject>ost</dc:subject>
  <dc:title>D-02.00.00</dc:title>
</cp:coreProperties>
</file>