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spacing w:lineRule="auto" w:line="264"/>
        <w:jc w:val="both"/>
        <w:rPr/>
      </w:pPr>
      <w:r>
        <w:rPr>
          <w:sz w:val="24"/>
          <w:szCs w:val="24"/>
        </w:rPr>
        <w:t>Rozbudowa skrzyżowania ul. Czyżewskiej i ul. Pałacowej w Ciechanowcu w ciągu dr woj Nr 690 w wraz z rozbiórką istniejącego i budową nowego mostu przez rz. Ralka (ciek spod Klukowa)  w km 20+338,9 oraz rozbiórką przepustu w km 20+257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5-01-28T11:53:00Z</dcterms:modified>
  <cp:revision>26</cp:revision>
  <dc:subject/>
  <dc:title>OŚWIADCZENIE</dc:title>
</cp:coreProperties>
</file>