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nowę oraz wykonanie nowego oznakowania poziomego na drogach wojewódzkich w 2015 roku z podziałem na zadania: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Rejon Dróg Wojewódzkich w Białymstoku,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 Rejon Dróg Wojewódzkich w Łomży,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 Rejon Dróg Wojewódzkich w Siemiatyczach,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4 Rejon Dróg Wojewódzkich w Sokółce,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5 Rejon Dróg Wojewódzkich w Suwałkach.*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/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9:00Z</dcterms:created>
  <dc:creator>PZDW Białystok</dc:creator>
  <dc:description/>
  <cp:keywords/>
  <dc:language>en-US</dc:language>
  <cp:lastModifiedBy>Krzysztof Godlewski</cp:lastModifiedBy>
  <cp:lastPrinted>2015-03-20T13:47:00Z</cp:lastPrinted>
  <dcterms:modified xsi:type="dcterms:W3CDTF">2015-03-20T12:47:00Z</dcterms:modified>
  <cp:revision>5</cp:revision>
  <dc:subject/>
  <dc:title>OŚWIADCZENIE</dc:title>
</cp:coreProperties>
</file>