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adanie A: Remont skrzyżowania drogi wojewódzkiej nr 689 Bielsk Podlaski-Hajnówka-Białowieża-Granica Państwa z ul. Orlańską w Bielsku Podlaskim,               w km 0+955;</w:t>
      </w:r>
    </w:p>
    <w:p>
      <w:pPr>
        <w:pStyle w:val="Heading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adanie B: Budowa wlotu ulicy 2KD-L na skrzyżowaniu drogi wojewódzkiej nr 689 Bielsk Podlaski-Hajnówka-Białowieża-Granica Państwa z ul. Orlańską,                          w km 0+955 w Bielsku Podlaskim wraz z budową przepustu.</w:t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RDW Siemiatycze</cp:lastModifiedBy>
  <cp:lastPrinted>2013-05-09T11:50:00Z</cp:lastPrinted>
  <dcterms:modified xsi:type="dcterms:W3CDTF">2013-05-17T06:34:00Z</dcterms:modified>
  <cp:revision>5</cp:revision>
  <dc:subject/>
  <dc:title>OŚWIADCZENIE</dc:title>
</cp:coreProperties>
</file>