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3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Heading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Zadanie B: Budowa wlotu ulicy 2KD-L na skrzyżowaniu drogi wojewódzkiej nr 689 Bielsk Podlaski-Hajnówka-Białowieża-Granica Państwa z ul. Orlańską, w km 0+955 w Bielsku Podlaskim wraz z budową przepustu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8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Zadanie B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y przez Kierownika budowy, potwierdzony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 ust.1 i 2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3 lata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ustanawia do pełnienia funkcji Kierownika robót:………………………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</w:t>
      </w:r>
      <w:r>
        <w:rPr>
          <w:rStyle w:val="Teksttreci19Tahoma9ptBezpogrubieniaKursywaOdstpy0pt"/>
          <w:rFonts w:cs="Times New Roman"/>
          <w:b w:val="false"/>
          <w:i w:val="false"/>
          <w:color w:val="000000"/>
          <w:sz w:val="24"/>
          <w:szCs w:val="24"/>
        </w:rPr>
        <w:t>Brak oświadczenia Zamawiającego w ciągu 7 dni od przedłożenia mu propozycji zmiany jest uważany za jej akceptację</w:t>
      </w:r>
      <w:r>
        <w:rPr>
          <w:sz w:val="24"/>
          <w:szCs w:val="24"/>
        </w:rPr>
        <w:t xml:space="preserve">. Zmiana ta nie wymaga aneksu do niniejszej umowy. 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Inspektora Nadzoru będzie następowało nie później niż w czasie przez niego wyznaczonym pod groźbą wstrzymania robó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0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Kosztorys ofert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8"/>
    <w:lvlOverride w:ilvl="0">
      <w:startOverride w:val="3"/>
    </w:lvlOverride>
  </w:num>
  <w:num w:numId="3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4"/>
      <w:szCs w:val="24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3-05-22T08:25:00Z</cp:lastPrinted>
  <dcterms:modified xsi:type="dcterms:W3CDTF">2013-05-22T06:49:00Z</dcterms:modified>
  <cp:revision>26</cp:revision>
  <dc:subject/>
  <dc:title>UMOWA  Nr WZP</dc:title>
</cp:coreProperties>
</file>