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POWIEDŹ NA ZAPYTANIA Nr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ing"/>
        <w:spacing w:lineRule="auto" w:line="264"/>
        <w:ind w:left="1276" w:hanging="1276"/>
        <w:jc w:val="both"/>
        <w:rPr>
          <w:szCs w:val="24"/>
          <w:lang w:val="pl-PL"/>
        </w:rPr>
      </w:pPr>
      <w:r>
        <w:rPr>
          <w:szCs w:val="24"/>
          <w:u w:val="single"/>
          <w:lang w:eastAsia="pl-PL"/>
        </w:rPr>
        <w:t xml:space="preserve">Dotyczy: przetargu nieograniczonego na </w:t>
      </w:r>
      <w:r>
        <w:rPr>
          <w:szCs w:val="24"/>
          <w:u w:val="single"/>
          <w:lang w:val="pl-PL"/>
        </w:rPr>
        <w:t xml:space="preserve">Budowę i </w:t>
      </w:r>
      <w:r>
        <w:rPr>
          <w:szCs w:val="24"/>
          <w:u w:val="single"/>
        </w:rPr>
        <w:t>rozbudow</w:t>
      </w:r>
      <w:r>
        <w:rPr>
          <w:szCs w:val="24"/>
          <w:u w:val="single"/>
          <w:lang w:val="pl-PL"/>
        </w:rPr>
        <w:t>ę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pl-PL"/>
        </w:rPr>
        <w:t>drogi wojewódzkiej                    Nr 671 na odcinku Sokolany – Janów</w:t>
      </w:r>
    </w:p>
    <w:p>
      <w:pPr>
        <w:pStyle w:val="Normal"/>
        <w:spacing w:lineRule="auto" w:line="240" w:before="12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88" w:before="0" w:after="0"/>
        <w:ind w:left="990" w:hanging="99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laski Zarząd Dróg Wojewódzkich w Białymstoku w związku z zapytaniem potencjalnego Wykonawcy w sprawie przetargu nieograniczonego na </w:t>
      </w:r>
      <w:r>
        <w:rPr>
          <w:rFonts w:cs="Times New Roman" w:ascii="Times New Roman" w:hAnsi="Times New Roman"/>
          <w:sz w:val="24"/>
          <w:szCs w:val="24"/>
        </w:rPr>
        <w:t>Budowę i rozbudowę drogi wojewódzkiej Nr 67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dcinku Sokolany – Jan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a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wykonanie warstwy ścieralnej kategorii KR3 z kruszywa polodowcowego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astosowanie kruszyw mineralnych zgodnych z wymaganiami PN-EN 13043 i WT-1 Kruszywa 2010 cz.2 oraz SST D-05.03.05 „Nawierzchnie z betonu asfaltowego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pisem technicznym pkt. 7.5 wyspa segregująca na wlotach ronda posiada nawierzchnię z kostki gr. 8 cm koloru szarego, natomiast na przekroju normalnym jest to kolor czerwony. Prosimy o wskazanie właściwego kolo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skazuje, że wyspy segregujące na wlotach ronda powinna być wykonana z kostki koloru czerwonego, a na szerokości przejścia szarego . Na szerokości  przejść dla pieszych należy dodatkowo uwzględnić i ująć w cenie jednostkowej  zastosowanie, na styku z krawężnikami ulicznymi  2-ch rzędów płytek betonowych z wypustk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arach oraz w SST występuje oznakowanie poziome grubowarstwowe, natomiast w opisie technicznym – cienkowarstwowe. Prosimy o potwierdzenie, że należy wykonać oznakowanie grubowarstw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 oznakowanie poziome  grubowarstwowe z mas termoplastycznych zgodnie z SST D-07.01.01 „Oznakowanie poziome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isie technicznym występuje ogrodzenie sztywne panelowe, natomiast SST mówi o ogrodzeniu olsztyńskim. Prosimy o wyjaśnienie jakiego typu ma być ogrodzenie. Prosimy również o zamieszczenie rysunku szczegół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ogrodzenie sztywne z rur stalowych zgodnie z SST D-07.06.02 „Urządzenia zabezpieczające ruch pieszych”.  Zamawiający załączy rys. nr 4.1 z rozwiązaniem szczegółow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zamieszczenie rysunków przepustu stalowego z blachy falist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łączy rys. nr 4.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6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, że Wykonawca na przedmiotowym zadaniu ma  sprawować nadzór przyrodniczy i wykazać się posiadaniem jednej osoby do nadzoru przyrodniczego zgodnie z punktem 4.7 SIWZ. Czy nadzór ma być sprawowany przez cały okres zamówienia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6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mawiający potwierdza, że Wykonawca ma zapewnić nadzór przyrodniczy na przedmiotowym zadaniu tzn. ma sprawować nadzór przyrodniczy i wykazać się posiadaniem osoby sprawującej nadzór przyrodniczy spełniającej wymagania określone w SIWZ punkt 4.7. Nadzór przyrodniczy musi być sprawowany przez cały okres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7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otyczy SOR: ilości znaków, tablic i słupków w każdym z przedmiarów nie zgadzają się z ilościami z projektów SOR. W związku z tym prosimy o wskazanie, które ilości należy przyjąć do wyceny: z przedmiaru czy z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7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ć znaków, tablic i słupków w każdym z przedmiarów należy przyjąć zgodnie z projektem SOR. Zamawiający załączy przedmiary i kosztorysy  z naniesionymi poprawka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8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opisie technicznym do projektu SOR w punkcie 4.2. „Oznakowanie pionowego” wpisano, że zespół zintegrowanych znaków </w:t>
      </w:r>
      <w:r>
        <w:rPr>
          <w:rFonts w:cs="Times New Roman" w:ascii="Times New Roman" w:hAnsi="Times New Roman"/>
          <w:b/>
        </w:rPr>
        <w:t>C-9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</w:rPr>
        <w:t xml:space="preserve">U-5a </w:t>
      </w:r>
      <w:r>
        <w:rPr>
          <w:rFonts w:cs="Times New Roman" w:ascii="Times New Roman" w:hAnsi="Times New Roman"/>
        </w:rPr>
        <w:t>ma być „aktywny”. W przedmiarach nie ujęto znaków aktywnych. Prosimy o informację, czy znaki wymienione powyżej mają być znakami aktywnymi, jeżeli tak – prosimy o uzupełnienie przedmiar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8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stosować i ująć  w wycenie znaki nieaktywne w ilości zgodnej z projektem SO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9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ług przedmiaru m. Trzcianka na pierścieniu ronda pod kostką kamienną należy wykonać podbudowę z betonu cementowego, natomiast opis techniczny i przekrój normalny mówi o podbudowie z kruszywa łamanego. Prosimy o wskazanie prawidłowej podbudowy oraz poprawienie przedmiaru i kosztorys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9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nstrukcji pierścienia ronda  w  m. Trzcianka należy wykonać i wycenić podbudowę z kruszywa łamanego o grubości 20 cm zgodnie z SST D-04.04.02 „Podbudowa z kruszywa łamanego stabilizowanego mechanicznie”. Zamawiający załączy przedmiary i kosztorysy  z naniesionymi poprawk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10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ezwoli na wycinkę drzew po 1 marca, tj. w okresie, w którym zakazuje się usuwania ptasich gniazd z terenów zieleni zgodnie z rozporządzeniem Ministra środowiska (§ 7 pkt 2, 28.09.2004 r.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0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mawiający zezwala na wycinkę drzew jedynie z zachowaniem wszelkich obowiązujących przepisów, w szczególności rozporządzenia Ministra Środowiska z dnia 6 października 2014 r. w sprawie ochrony gatunkowej zwierząt (Dz. U. z 2014 r., poz. 1348) oraz ustawy z dnia 16 kwietnia 2004 r. o ochronie przyrody (Dz. U. z 2013 r., poz. 627, ze zm.). Wycinka drzew powinna być dokonywana pod nadzorem przyrodniczym Wykonaw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1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o jest właścicielem dłużyc z wycinki – jeżeli jest to Zamawiający prosimy o określenie miejsca wywozu dłuży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ami Specyfikacji Istotnych Warunków Zamówienia – w szczególności rozdz. XVI „Opis sposobu obliczania ceny” ust. 1 pkt 7, „materiały uzyskane z rozbiórki, które Zamawiający zechce wykorzystać na potrzeby własne należy przekazać protokolarnie i odwieźć w miejsce przez niego wskazane (do 30 km)”. Zamawiający jest zainteresowany ponownym wykorzystaniem w szczególności dłużyc z wycinki, destruktu z betonu asfaltowego, nie uszkodzonych: płyt chodnikowych, kostki betonowej, obrzeży oraz  ew. nie uszkodzonych elementów oznakowania pion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1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danie okresu pielęgnacji trawników i zieleńc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pielęgnować trawniki i zieleńce przez cały 5 letni okres gwarancji. Pielęgnację w tym okresie należy wykonać zgodnie z SST D-09.01.01 „Zieleń drogowa” pkt. 5.2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1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e z materiałów z rozbiórki są własnością Zamawiającego, a które wykonawca ma zagospodarować we własnym zakresie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treścią punktu III . 2.7 SIWZ zagospodarowanie gruzu uzyskanego z rozbiórki należy do obowiązku Wykonawcy.  Sposób zagospodarowania lub utylizacji materiałów z rozbiórki  powinien być zgodny z obowiązującymi przepisami i uzgodniony z przedstawicielem RDW w Sokółce oraz inspektorem nadzoru. Koszt zagospodarowania lub utylizacji materiałów z rozbiórki należy przeprowadzić zgodnie z punktem XVI ust.1 ppkt. 7) SIWZ i ująć w cenie jednostkowej robót rozbiórkowych. Materiały, których przejęcie  Zamawiający potwierdzi protokolarnie (tj. dłużyce drzew, destrukt z bet. asfaltowego oraz  nie uszkodzone płytki bet , obrzeża i kostka betonowa) należy odwieść na miejsce wskazane przez przedstawiciela RDW w Sokółce (do 30 km). Pozostałe materiały z rozbiórki , nie przewidziane przez Zamawiającego do ponownego wykorzystania i nie przejęte protokolarnie są odpadem, który Wykonawca ma obowiązek zagospodarować lub zutylizować zgodnie z obowiązującymi przepisami oraz uwzględnić w kosztach robót rozbiórk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1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sztorysów na roboty elektryczne dodano tabele elementów scalonych. Prosimy o informację, czy należy dołączyć je do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ele elementów scalonych należy dołączyć do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łystok, dn. 2015.03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7F7F7F"/>
        <w:sz w:val="16"/>
        <w:szCs w:val="16"/>
      </w:rPr>
      <w:t xml:space="preserve">Strona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4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16"/>
        <w:szCs w:val="16"/>
      </w:rPr>
      <w:t xml:space="preserve"> z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4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9:00Z</dcterms:created>
  <dc:creator>Dariusz Jarmoc</dc:creator>
  <dc:description/>
  <cp:keywords/>
  <dc:language>en-US</dc:language>
  <cp:lastModifiedBy>Andrzej Kiszko</cp:lastModifiedBy>
  <cp:lastPrinted>2015-03-10T10:51:00Z</cp:lastPrinted>
  <dcterms:modified xsi:type="dcterms:W3CDTF">2015-03-10T12:52:00Z</dcterms:modified>
  <cp:revision>28</cp:revision>
  <dc:subject/>
  <dc:title/>
</cp:coreProperties>
</file>