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ODPOWIEDŹ NA ZAPYTANIA Nr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Heading"/>
        <w:spacing w:lineRule="auto" w:line="264"/>
        <w:ind w:left="1276" w:hanging="1276"/>
        <w:jc w:val="both"/>
        <w:rPr>
          <w:szCs w:val="24"/>
          <w:lang w:val="pl-PL"/>
        </w:rPr>
      </w:pPr>
      <w:r>
        <w:rPr>
          <w:szCs w:val="24"/>
          <w:u w:val="single"/>
          <w:lang w:eastAsia="pl-PL"/>
        </w:rPr>
        <w:t xml:space="preserve">Dotyczy: przetargu nieograniczonego na </w:t>
      </w:r>
      <w:r>
        <w:rPr>
          <w:szCs w:val="24"/>
          <w:u w:val="single"/>
          <w:lang w:val="pl-PL"/>
        </w:rPr>
        <w:t xml:space="preserve">Budowę i </w:t>
      </w:r>
      <w:r>
        <w:rPr>
          <w:szCs w:val="24"/>
          <w:u w:val="single"/>
        </w:rPr>
        <w:t>rozbudow</w:t>
      </w:r>
      <w:r>
        <w:rPr>
          <w:szCs w:val="24"/>
          <w:u w:val="single"/>
          <w:lang w:val="pl-PL"/>
        </w:rPr>
        <w:t>ę</w:t>
      </w:r>
      <w:r>
        <w:rPr>
          <w:szCs w:val="24"/>
          <w:u w:val="single"/>
        </w:rPr>
        <w:t xml:space="preserve"> </w:t>
      </w:r>
      <w:r>
        <w:rPr>
          <w:szCs w:val="24"/>
          <w:u w:val="single"/>
          <w:lang w:val="pl-PL"/>
        </w:rPr>
        <w:t>drogi wojewódzkiej                    Nr 671 na odcinku Sokolany – Janów</w:t>
      </w:r>
    </w:p>
    <w:p>
      <w:pPr>
        <w:pStyle w:val="Normal"/>
        <w:spacing w:lineRule="auto" w:line="240" w:before="120" w:after="0"/>
        <w:ind w:left="1080" w:hanging="10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pl-PL" w:eastAsia="pl-PL"/>
        </w:rPr>
      </w:r>
    </w:p>
    <w:p>
      <w:pPr>
        <w:pStyle w:val="Normal"/>
        <w:spacing w:lineRule="auto" w:line="288" w:before="0" w:after="0"/>
        <w:ind w:left="990" w:hanging="99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odlaski Zarząd Dróg Wojewódzkich w Białymstoku w związku z zapytaniem potencjalnego Wykonawcy w sprawie przetargu nieograniczonego na </w:t>
      </w:r>
      <w:r>
        <w:rPr>
          <w:rFonts w:cs="Times New Roman" w:ascii="Times New Roman" w:hAnsi="Times New Roman"/>
          <w:sz w:val="24"/>
          <w:szCs w:val="24"/>
        </w:rPr>
        <w:t>Budowę i rozbudowę drogi wojewódzkiej Nr 671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dcinku Sokolany – Jan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yjaśnia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ytanie nr 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III.2.3 i 2.4 SIWZ jest mowa o projekcie czasowej organizacji ruchu, w udostępnionej dokumentacji przetargowej nie ma tego projektu; czy Zamawiający uzupełni dokumentację przetargową o ten projekt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1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zdziale XVI ust. 1 pkt 4 Specyfikacji Istotnych Warunków Zamówienia wskazano, że opracowanie oraz  zatwierdzenie projektu czasowej organizacji ruchu jest jednym z obowiązków Wykonawcy i należy to uwzględnić cenie jednostkowej robót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III.2.7 SIWZ jest zapis o zagospodarowaniu gruzu z rozbiórek w uzgodnieniu z przedstawicielem RDW w Sokółce; na jaką odległość trzeba będzie odwieźć gruz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2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treścią punktu III . 2.7 SIWZ zagospodarowanie gruzu uzyskanego z rozbiórki należy do obowiązku Wykonawcy.  Sposób zagospodarowania lub utylizacji materiałów z rozbiórki  powinien być zgodny z obowiązującymi przepisami i uzgodniony z przedstawicielem RDW w Sokółce oraz inspektorem nadzoru. Koszt zagospodarowania lub utylizacji materiałów z rozbiórki należy przeprowadzić zgodnie z punktem XVI ust.1 ppkt. 7) SIWZ i ująć w cenie jednostkowej robót rozbiórkowych. Materiały, których przejęcie  Zamawiający potwierdzi protokolarnie (tj. dłużyce drzew, destrukt z bet. asfaltowego oraz  nie uszkodzone płytki bet , obrzeża i kostka betonowa) należy odwieść na miejsce wskazane przez przedstawiciela RDW w Sokółce (do 30 km). Pozostałe materiały z rozbiórki , nie przewidziane przez Zamawiającego do ponownego wykorzystania i nie przejęte protokolarnie są odpadem, który Wykonawca ma obowiązek zagospodarować lub zutylizować zgodnie z obowiązującymi przepisami oraz uwzględnić w kosztach robót rozbiórkowy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unkcie IV.4.7 SIWZ jest wskazana osoba sprawująca nadzór przyrodniczy, w przedmiarach i kosztorysach ofertowych nie ma nadzoru przyrodniczego; czy w kosztorysie ofertowym należy uwzględnić koszt nadzoru przyrodniczego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3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twierdza, że w kosztorysie ofertowym, w cenach  jednostkowych robót należy uwzględnić koszt nadzoru przyrodnicz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4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punktem XVI 1.19 SIWZ w cenie należy uwzględnić koszty związane z pielęgnacją zieleni w okresie gwarancyjnym; czy faktycznie będzie to okres 5-letni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4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, pielęgnacja zieleni dotyczy całego 5 letniego okresu gwarancyjnego. Pielęgnację  w tym okresie należy wykonywać zgodnie z SST D-09.01.01 „Zieleń drogowa” pkt. 5.2.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5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iej grubości jest chodnik z płyt betonowych do rozbiórki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5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dnik do rozbiórki wykonany jest z płyt betonowych grubości 6 c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6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iej grubości jest nawierzchnia z kostki brukowej do rozbiórki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6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erzchnia z kostki brukowej do rozbiórki jest wykonana z kostki grubości 6 cm na chodnikach oraz grubości 8 cm na zjazdach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7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ie są wymiary krawężników do rozbiórki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7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iary krawężników do rozbiórki wynoszą 20/30 cm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u w:val="single"/>
        </w:rPr>
        <w:t>Pytanie nr 8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ojekcie SOR – opis punkt 5 – przyjęto oznakowanie poziome cienkowarstwowe, w przedmiarach i kosztorysach – grubowarstwowe; jakie oznakowanie przyjąć w cenie ofertowej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dpowiedź na pytanie nr 8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amawiający informuje, że oznakowanie poziome powinno być grubowarstwowe termoplastyczn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ałystok, dn. 2015.03.10</w:t>
      </w:r>
    </w:p>
    <w:sectPr>
      <w:footerReference w:type="default" r:id="rId2"/>
      <w:type w:val="nextPage"/>
      <w:pgSz w:w="11906" w:h="16838"/>
      <w:pgMar w:left="1701" w:right="1134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color w:val="7F7F7F"/>
        <w:sz w:val="16"/>
        <w:szCs w:val="16"/>
      </w:rPr>
      <w:t xml:space="preserve">Strona </w:t>
    </w:r>
    <w:r>
      <w:rPr>
        <w:rFonts w:cs="Times New Roman" w:ascii="Times New Roman" w:hAnsi="Times New Roman"/>
        <w:bCs/>
        <w:color w:val="7F7F7F"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  <w:color w:val="7F7F7F"/>
      </w:rPr>
      <w:instrText xml:space="preserve"> PAGE </w:instrTex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separate"/>
    </w:r>
    <w:r>
      <w:rPr>
        <w:sz w:val="16"/>
        <w:szCs w:val="16"/>
        <w:bCs/>
        <w:rFonts w:cs="Times New Roman" w:ascii="Times New Roman" w:hAnsi="Times New Roman"/>
        <w:color w:val="7F7F7F"/>
      </w:rPr>
      <w:t>2</w: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end"/>
    </w:r>
    <w:r>
      <w:rPr>
        <w:rFonts w:cs="Times New Roman" w:ascii="Times New Roman" w:hAnsi="Times New Roman"/>
        <w:color w:val="7F7F7F"/>
        <w:sz w:val="16"/>
        <w:szCs w:val="16"/>
      </w:rPr>
      <w:t xml:space="preserve"> z </w:t>
    </w:r>
    <w:r>
      <w:rPr>
        <w:rFonts w:cs="Times New Roman" w:ascii="Times New Roman" w:hAnsi="Times New Roman"/>
        <w:bCs/>
        <w:color w:val="7F7F7F"/>
        <w:sz w:val="16"/>
        <w:szCs w:val="16"/>
      </w:rPr>
      <w:fldChar w:fldCharType="begin"/>
    </w:r>
    <w:r>
      <w:rPr>
        <w:sz w:val="16"/>
        <w:szCs w:val="16"/>
        <w:bCs/>
        <w:rFonts w:cs="Times New Roman" w:ascii="Times New Roman" w:hAnsi="Times New Roman"/>
        <w:color w:val="7F7F7F"/>
      </w:rPr>
      <w:instrText xml:space="preserve"> NUMPAGES \* ARABIC </w:instrTex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separate"/>
    </w:r>
    <w:r>
      <w:rPr>
        <w:sz w:val="16"/>
        <w:szCs w:val="16"/>
        <w:bCs/>
        <w:rFonts w:cs="Times New Roman" w:ascii="Times New Roman" w:hAnsi="Times New Roman"/>
        <w:color w:val="7F7F7F"/>
      </w:rPr>
      <w:t>2</w:t>
    </w:r>
    <w:r>
      <w:rPr>
        <w:sz w:val="16"/>
        <w:szCs w:val="16"/>
        <w:bCs/>
        <w:rFonts w:cs="Times New Roman" w:ascii="Times New Roman" w:hAnsi="Times New Roman"/>
        <w:color w:val="7F7F7F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84" w:hanging="284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2:59:00Z</dcterms:created>
  <dc:creator>Dariusz Jarmoc</dc:creator>
  <dc:description/>
  <cp:keywords/>
  <dc:language>en-US</dc:language>
  <cp:lastModifiedBy>Andrzej Kiszko</cp:lastModifiedBy>
  <cp:lastPrinted>2015-02-02T13:52:00Z</cp:lastPrinted>
  <dcterms:modified xsi:type="dcterms:W3CDTF">2015-03-10T12:53:00Z</dcterms:modified>
  <cp:revision>16</cp:revision>
  <dc:subject/>
  <dc:title/>
</cp:coreProperties>
</file>