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założeniem i pielęgnacją zieleni drogowej w związku z </w:t>
      </w:r>
      <w:r>
        <w:rPr>
          <w:b/>
          <w:color w:val="000000"/>
          <w:spacing w:val="-1"/>
        </w:rPr>
        <w:t>remontem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</w:rPr>
        <w:t>zakładaniem i pielęgnacją trawników na terenie płaskim</w:t>
      </w:r>
      <w:r>
        <w:rPr>
          <w:b/>
          <w:i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4-23T06:52:00Z</dcterms:modified>
  <cp:revision>46</cp:revision>
  <dc:subject>ost</dc:subject>
  <dc:title>D-09.01.01</dc:title>
</cp:coreProperties>
</file>