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6.02.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RZEPUSTY POD ZJAZDA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pecyfikacji technicznej (SST) są wymagania dotyczące wykonania odbioru robót związanych z wykonywaniem przepustów pod zjazdami w związku z </w:t>
      </w:r>
      <w:r>
        <w:rPr>
          <w:b/>
          <w:color w:val="000000"/>
          <w:spacing w:val="-1"/>
        </w:rPr>
        <w:t>remontem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refabrykaty rurowe powinny być wykonane z betonu klasy co najmniej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leży stosować cement portlandzki zwykły (bez dodatków) klasy 42,5 do betonu klasy B-30 i klasy 32,5                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</w:rPr>
        <w:tab/>
        <w:tab/>
        <w:t>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zjazdami podano w SST D-03.01.01 „Przepusty pod koroną drogi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 gruntu stabilizowanego cementem R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ind w:left="363" w:hanging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</w:rPr>
        <w:tab/>
        <w:tab/>
        <w:t>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86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ment. </w:t>
            </w:r>
            <w:r>
              <w:rPr>
                <w:rFonts w:cs="Times New Roman" w:ascii="Times New Roman" w:hAnsi="Times New Roman"/>
              </w:rPr>
              <w:t>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RDW Siemiatycze</dc:creator>
  <dc:description/>
  <cp:keywords/>
  <dc:language>en-US</dc:language>
  <cp:lastModifiedBy>RDW Siemiatycze</cp:lastModifiedBy>
  <dcterms:modified xsi:type="dcterms:W3CDTF">2015-04-23T06:47:00Z</dcterms:modified>
  <cp:revision>18</cp:revision>
  <dc:subject/>
  <dc:title/>
</cp:coreProperties>
</file>