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3417"/>
        <w:gridCol w:w="3019"/>
        <w:gridCol w:w="1855"/>
        <w:gridCol w:w="1855"/>
        <w:gridCol w:w="1855"/>
      </w:tblGrid>
      <w:tr>
        <w:trPr>
          <w:trHeight w:val="117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ełniona funkcja i okres jej pełnienia (w miesiącach) na wykazanym zadaniu *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>*) wykazanie minimum 12 miesięcy pełnienia samodzielnej funkcji technicznej zgodnie z wymogami ustawy Prawo budowlane oraz Rozporządzeniem Ministra Transportu i Budownictwa z dnia 28.04.2006r. Dz.U. z 2006, Nr 83 poz. 578 z późn. zm., (zgłoszenie pełnienia funkcji kierownika budowy do organu nadzoru) na stanowisku kierownika budowy lub kierownika robót drogowych,</w:t>
      </w:r>
    </w:p>
    <w:p>
      <w:pPr>
        <w:pStyle w:val="Normal"/>
        <w:ind w:left="1134" w:hanging="1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na minimum 1 zadaniu  związanym z budową / rozbudową / przebudową dróg publicznych klasy minimum Z o wartości minimum 20 000 000 PLN (brutto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58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i okres jej pełnienia (w miesiącach) na wykazanym zadaniu *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>*) wykazanie minimum 12 miesięcy pełnienia samodzielnej funkcji technicznej zgodnie z wymogami ustawy Prawo budowlane oraz Rozporządzeniem Ministra Transportu i Budownictwa z dnia 28.04.2006r. Dz.U. z 2006, Nr 83 poz. 578 z późn. zm., (zgłoszenie pełnienia funkcji kierownika budowy do organu nadzoru) na stanowisku kierownika budowy lub kierownika robót,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*) na minimum 1 zadaniu polegającym na budowie / rozbudowie / przebudowie dróg publicznych o długości minimum 5 k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ds. rozliczeń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3621"/>
        <w:gridCol w:w="3402"/>
        <w:gridCol w:w="2155"/>
      </w:tblGrid>
      <w:tr>
        <w:trPr>
          <w:trHeight w:val="117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*) wykazanie doświadczenia na zrealizowanym i rozliczonym minimum 1 zadaniu związanym z budową/rozbudową/przebudową dróg publicznych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PZDW w Białymstoku</dc:creator>
  <dc:description/>
  <cp:keywords/>
  <dc:language>en-US</dc:language>
  <cp:lastModifiedBy>Krzysztof Godlewski</cp:lastModifiedBy>
  <cp:lastPrinted>2013-07-31T14:18:00Z</cp:lastPrinted>
  <dcterms:modified xsi:type="dcterms:W3CDTF">2014-04-09T08:03:00Z</dcterms:modified>
  <cp:revision>8</cp:revision>
  <dc:subject/>
  <dc:title>ZAŁĄCZNIK Nr </dc:title>
</cp:coreProperties>
</file>