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038], data [23.02.2017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017]/S [038]–[068909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Obsługa</w:t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 xml:space="preserve"> laboratoryjna na zadaniu określonym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br/>
            </w: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  <w:t>w dokumentacji projektowej na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: „Budowę i rozbudowę drogi wojewódzkiej nr 682 na odcinku Łapy – Markowszczyzn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7.2017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</w:t>
      </w:r>
      <w:r>
        <w:rPr/>
        <w:t>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6-11-09T10:09:00Z</cp:lastPrinted>
  <dcterms:modified xsi:type="dcterms:W3CDTF">2017-02-23T08:39:00Z</dcterms:modified>
  <cp:revision>9</cp:revision>
  <dc:subject/>
  <dc:title/>
</cp:coreProperties>
</file>