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ind w:left="5672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Budowę i rozbudowę drogi wojewódzkiej nr 682 na odcinku Łapy – Markowszczyzna”.</w:t>
      </w:r>
    </w:p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>Oferujemy następujące doświadczenie Kierownika Budowy: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e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ind w:left="1080" w:hanging="93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8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0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6-10-28T10:58:00Z</dcterms:modified>
  <cp:revision>10</cp:revision>
  <dc:subject/>
  <dc:title>OFERTA</dc:title>
</cp:coreProperties>
</file>